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81" w:right="45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989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7" r="-9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ДМИНИСТРАЦИЯ ГОРОДА МУРМАНСКА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УПРАВЛЕНИЕ ФИНАНСОВ</w:t>
      </w:r>
    </w:p>
    <w:p>
      <w:pPr>
        <w:pStyle w:val="Normal"/>
        <w:shd w:fill="FFFFFF" w:val="clear"/>
        <w:spacing w:lineRule="exact" w:line="643" w:before="96" w:after="0"/>
        <w:ind w:left="1742" w:right="17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37"/>
          <w:sz w:val="30"/>
          <w:szCs w:val="30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982" w:leader="none"/>
        </w:tabs>
        <w:spacing w:before="797" w:after="0"/>
        <w:ind w:left="9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24.10.2013</w:t>
        <w:tab/>
        <w:t xml:space="preserve">   №</w:t>
      </w:r>
      <w:r>
        <w:rPr>
          <w:rFonts w:cs="Times New Roman" w:ascii="Times New Roman" w:hAnsi="Times New Roman"/>
          <w:spacing w:val="6"/>
          <w:sz w:val="25"/>
          <w:szCs w:val="25"/>
        </w:rPr>
        <w:t xml:space="preserve"> 211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кодов целевых статей расходов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кодов видов расходов бюджета муниципальног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Мурманс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01.07.2013 № 65н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казаний о порядке применения бюджетной классификации Российской Федерации</w:t>
      </w:r>
      <w:r>
        <w:rPr>
          <w:rFonts w:cs="Times New Roman" w:ascii="Times New Roman" w:hAnsi="Times New Roman"/>
          <w:spacing w:val="11"/>
          <w:sz w:val="28"/>
          <w:szCs w:val="28"/>
        </w:rPr>
        <w:t>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24 статьи 14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города Мурманска от 26.05.2008 № 50-618 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 о бюджетном устройстве и бюджетном процессе  в муниципальном  образовании город Мурманск</w:t>
      </w:r>
      <w:r>
        <w:rPr>
          <w:rFonts w:cs="Times New Roman" w:ascii="Times New Roman" w:hAnsi="Times New Roman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кодов целевых статей расходов бюджета муниципального образования город Мурманск (далее – Перечень кодов целевых статей расходов) 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кодов видов расходов бюджета муниципального образования город Мурманск (далее - Перечень кодов видов расходов)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 Перечень кодов целевых статей расходов и Перечень кодов видов расходов применяется к правоотношениям, возникшим при составлении и исполнении бюджета муниципального образования город Мурманск  на 2014 год и на плановый период 2015 и 2016 г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риказа возложить на заместителя начальника управления финансов администрации города Мурманска Болотских И.П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финансов                                           О.В. Умушк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103" w:leader="none"/>
      </w:tabs>
      <w:ind w:firstLine="72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50:00Z</dcterms:created>
  <dc:creator>Аниськина</dc:creator>
  <dc:description/>
  <cp:keywords/>
  <dc:language>en-US</dc:language>
  <cp:lastModifiedBy>MishchenkoJA</cp:lastModifiedBy>
  <cp:lastPrinted>2013-12-27T09:10:00Z</cp:lastPrinted>
  <dcterms:modified xsi:type="dcterms:W3CDTF">2015-01-16T11:15:00Z</dcterms:modified>
  <cp:revision>4</cp:revision>
  <dc:subject/>
  <dc:title>Проект</dc:title>
</cp:coreProperties>
</file>